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7589232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0661367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1318861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6913157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