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8860452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6190189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