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5557580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4139446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889865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10851951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5498228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9191154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1886620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3934216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1350736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4404936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266744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